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1755"/>
        <w:gridCol w:w="4497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Гусева Людмила Леонидовн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РК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Сыктывкар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КГП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Мутация ДНК в организме человека и животного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Тема данного проекта актуальна в современном мире. Многие следят за своим здоровьем: выбирают правильное питание, стремятся жить в экологически  чистом месте(подальше от города),бросают вредные привычки и т.д. Я думаю, этот проект поможет понять ,что тебе нужно в будущем!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(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Биология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старшая школ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4 занят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едусмотрено знакомство с современными биологическими теориями (теория гена, хромосомная теория наследственности, синтетическая теория эволюции и др.), по Госстандарту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Дидактические цели / Ожидаемые результаты обу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Формирование компетентности в самостоятельном мышлении, приобретение навыков самому  увидеть проблему и наметить пути её решения, развить способность в работе с большим объёмом информации. Освоить представление о мутации ДНК:  освоить понятие «мутация», ее классификация, ее причины,  научить анализировать и подводить итоги, научить кратко и ясно излагать свои мысли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ричины мутации ДНК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кие причины вызывают мутацию ДНК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)Что такое «мутация»?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2)Классификация мутации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Что вызывает мутацию ДНК?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Определить значение мутации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spacing w:before="0" w:after="280"/>
              <w:ind w:left="180" w:hanging="0"/>
              <w:rPr/>
            </w:pPr>
            <w:r>
              <w:rPr/>
              <w:t>Формирование групп</w:t>
            </w:r>
          </w:p>
          <w:p>
            <w:pPr>
              <w:pStyle w:val="Default1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spacing w:before="0" w:after="120"/>
              <w:ind w:left="180" w:hanging="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</w:rPr>
              <w:t>Обсуждение плана проведения проекта в школе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rPr/>
            </w:pPr>
            <w:r>
              <w:rPr>
                <w:lang w:val="ru-RU"/>
              </w:rPr>
              <w:t xml:space="preserve">1. Направление поиска информации в Интернете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lang w:val="ru-RU"/>
              </w:rPr>
              <w:t xml:space="preserve">2. Эксперименты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</w:rPr>
              <w:t>3. Оценочные листы для групп учащихся (создание презентации, буклета, вики-статьи)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lang w:val="ru-RU"/>
              </w:rPr>
            </w:pPr>
            <w:r>
              <w:rPr>
                <w:lang w:val="ru-RU"/>
              </w:rPr>
              <w:t xml:space="preserve">Критерии оценивания проекта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</w:rPr>
              <w:t>Итоговое оценивани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/>
              <w:t xml:space="preserve">Разделение на группы может происходить в игровой форме. Проект является предметным и, поэтому очень важно обсудить и согласовать планирование деятельности по всем этапам проекта с координаторами и участниками. Данный материал представляет из себя памятку для учащихся с советами, необходимыми для осуществления поиска информации в Интернете (с оцениванием полезности советов и дальнейшими практическими рекомендациями). В рамках данного проекта учащиеся </w:t>
            </w:r>
            <w:r>
              <w:rPr>
                <w:rFonts w:cs="Times New Roman" w:ascii="Times New Roman" w:hAnsi="Times New Roman"/>
              </w:rPr>
              <w:t xml:space="preserve">изучают </w:t>
            </w:r>
            <w:r>
              <w:rPr/>
              <w:t>эксперименты по</w:t>
            </w:r>
            <w:r>
              <w:rPr>
                <w:rFonts w:cs="Times New Roman" w:ascii="Times New Roman" w:hAnsi="Times New Roman"/>
              </w:rPr>
              <w:t xml:space="preserve"> биологии</w:t>
            </w:r>
            <w:r>
              <w:rPr/>
              <w:t xml:space="preserve">, Опираясь на представленный дидактический материал. Оценочные листы помогут контролировать качество экспериментов, могут быть полезными для окончательного оценивания в проекте. Критерии оценивания позволяют акцентировать внимание на ключевых моментах, связанных с этапами </w:t>
            </w:r>
            <w:r>
              <w:rPr>
                <w:rFonts w:cs="Times New Roman" w:ascii="Times New Roman" w:hAnsi="Times New Roman"/>
              </w:rPr>
              <w:t xml:space="preserve">изучения </w:t>
            </w:r>
            <w:r>
              <w:rPr/>
              <w:t>экспериментов, логикой представления результатов исследований и степенью сотрудничества между участниками. Могут использоваться для самооценивания и взаимооценивания. Группы учащихся могут ориентироваться на данные листы при разработке и создании презентаций, буклетов, веб-страниц, отражающих результаты исследования. На протяжении всей деятельности педагогам-координаторам проекта необходимо использовать критерии, по которым можно произвести итоговое оценивание всего проекта. В процессе работы критерии можно корректировать. Данная таблица поможет педагогам и учащимся произвести оценивание знаний и умений учащихся, приобретенных во время работы над проектом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проекте</w:t>
            </w:r>
          </w:p>
        </w:tc>
      </w:tr>
      <w:tr>
        <w:trPr>
          <w:trHeight w:val="46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амостоятельное мышление,умение самому  увидеть проблему и наметить пути её решения,  способности в работе с большим объёмом информаци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мероприят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i/>
                <w:iCs/>
                <w:lang w:val="ru-RU"/>
              </w:rPr>
              <w:t>Четкое описание учебного цикла — объем и последовательность учебных заданий и описание деталей выполнения учащимися планирования своего обуче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(-ы), принтер, сканер, другие типы интернет-соединений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Д/электронные таблицы, программы обработки изображений, программы разработки веб-сайтов, , веб-браузер, текстовые редакторы, мультимедийные системы 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бники, методические пособия, хрестоматии, лабораторные пособия, справочный материал и т.д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6:39:00Z</dcterms:created>
  <dc:creator>ivt</dc:creator>
  <dc:description/>
  <cp:keywords/>
  <dc:language>en-US</dc:language>
  <cp:lastModifiedBy>www.PHILka.RU</cp:lastModifiedBy>
  <dcterms:modified xsi:type="dcterms:W3CDTF">2009-12-21T19:12:00Z</dcterms:modified>
  <cp:revision>5</cp:revision>
  <dc:subject/>
  <dc:title>Автор проекта </dc:title>
</cp:coreProperties>
</file>